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ктуальность и эффективность внедрения автоматизированных систем документооборота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ЭЛЕКТРОННАЯ ТЕХНОЛОГИЯ                                                                   БУМАЖНАЯ ТЕХНОЛОГ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43180</wp:posOffset>
                </wp:positionV>
                <wp:extent cx="0" cy="7886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4pt" to="531pt,6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0" cy="7886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0pt,6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истики ТД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1600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6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498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8pt" to="377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.8pt" to="530.9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4986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8pt" to="206.9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35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Автоматизация                                     Трудоемкость                         Длительные сроки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дельных операций                               проектирования                                  ошибк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оектирования                                                                                        проектировщика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18288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4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иблиотеки, автоматизи-                          Трудоемкость                       Трудозатраты на черчение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95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.8pt" to="530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35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197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рованный синтез,                              первичного ввода                               калькирова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анирование, распознавание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6040</wp:posOffset>
                </wp:positionV>
                <wp:extent cx="2057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2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Электронная почта                         Трудоемкость  обмена                    Затраты на пересылку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88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6pt" to="377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6pt" to="530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53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и подпись                                   тех. документацией                   расходы на командир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20574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втоматизация                                   Трудоемкость                           Сложность копирования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4318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4pt" to="413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22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4pt" to="530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53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pt" to="188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рутинных                                         содержания                                             поиска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операций                                                                                                    архивирования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49860</wp:posOffset>
                </wp:positionV>
                <wp:extent cx="20574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1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ехнология БДКП                              Коллективность                                 Ш, ШЧ, Эл. Мех.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5pt" to="386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25pt" to="530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188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обмен базами                                    использования                             проектные организаци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фрагментами                                                                                                заводы, фирмы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35255</wp:posOffset>
                </wp:positionV>
                <wp:extent cx="25146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65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 редактирования                 Изменчивость информации                           Сложно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685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53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05pt" to="170.95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</wp:posOffset>
                </wp:positionV>
                <wp:extent cx="685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05pt" to="422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1333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05pt" to="530.95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оригинала                     (ошибки, модернизация, внедрение)                      внес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сканированная подложка)                                                                                         изменений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16002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4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Элементы, структура,                            Доступность                                      Субъективн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35.9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-1905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15pt" to="206.95pt,-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15pt" to="413.9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-1905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15pt" to="530.95pt,-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функционирование                              информации                                         восприятие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25146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.05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Автоматический                               Сопряженность с                                   Длительны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4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4381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5pt" to="170.9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5pt" to="431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43815</wp:posOffset>
                </wp:positionV>
                <wp:extent cx="685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45pt" to="530.9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поиск документа                    действующими устройствами                              пои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25146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85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  <w:r>
        <w:rPr/>
        <w:t>Отраслевой                                   Разнородность                                Электрические схем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62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70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25pt" to="404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25pt" to="530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графический                         представления информации                           схем. планы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формат                                                                                                    монтажные схемы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182880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6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омпактность                                      Объем                                                 от 10</w:t>
      </w:r>
      <w:r>
        <w:rPr>
          <w:vertAlign w:val="superscript"/>
        </w:rPr>
        <w:t>4</w:t>
      </w:r>
      <w:r>
        <w:rPr/>
        <w:t xml:space="preserve"> до 10</w:t>
      </w:r>
      <w:r>
        <w:rPr>
          <w:vertAlign w:val="superscript"/>
        </w:rPr>
        <w:t xml:space="preserve">5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800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62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800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05pt" to="197.95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</wp:posOffset>
                </wp:positionV>
                <wp:extent cx="1028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05pt" to="422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05pt" to="530.95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хранения                                        хранения                                              А4 форматов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6Гб на ШЧ)                                                                                               (спец. хранилища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20015</wp:posOffset>
                </wp:positionV>
                <wp:extent cx="217170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4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35.9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65pt" to="188.9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73355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65pt" to="431.9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17335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65pt" to="530.9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Эталон для наладки,                   Влияние на безопасность                                 «Плохой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агностики, обслуживания                    эксплуатации схем                                         эталон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21717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.0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Электронный                                Тип носителя                                              Бумаг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45pt" to="530.9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3815</wp:posOffset>
                </wp:positionV>
                <wp:extent cx="10287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45pt" to="440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8001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62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45pt" to="188.9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носитель                                    информаци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. 5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4:12:00Z</dcterms:created>
  <dc:creator>Татьяна</dc:creator>
  <dc:description/>
  <dc:language>en-US</dc:language>
  <cp:lastModifiedBy>Татьяна</cp:lastModifiedBy>
  <dcterms:modified xsi:type="dcterms:W3CDTF">2001-12-13T14:12:00Z</dcterms:modified>
  <cp:revision>2</cp:revision>
  <dc:subject/>
  <dc:title>Актуальность и эффективность внедрения ИС ПВТД</dc:title>
</cp:coreProperties>
</file>